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заключения договоров на организацию новогодних ярмарок и продажи товаров на них на территории городского округа «Город Калининград».</w:t>
      </w:r>
    </w:p>
    <w:p>
      <w:pPr>
        <w:pStyle w:val="Normal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3-60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экономического развития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Место нахождения и почтовый адрес: 236035, г. Калининград, пл. Победы, д. 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Адрес электронной почты: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Место проведения новогодних ярмарок, площадь территории: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– ул. Интернациональная, ориентир д. 76, площадь территории 2600 кв. м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 – ул. Краснооктябрьская, ориентир пр-кт Ленинский, площадь территории                         3300 кв. м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Лот № 3 – ул. Ген. Челнокова, ориентир ул. Гайдара, площадь территории 970 кв. м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от № 4 </w:t>
      </w:r>
      <w:r>
        <w:rPr>
          <w:rFonts w:cs="Times New Roman" w:ascii="Times New Roman" w:hAnsi="Times New Roman"/>
          <w:sz w:val="24"/>
          <w:szCs w:val="24"/>
        </w:rPr>
        <w:t>– ул. Театральная, ориентир пр-кт Ленинский, площадь территории 2765 кв.м.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Начальная стоимость права организации новогодних ярмарок составляет: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– 71853,60 руб.;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2 – 187248,60 руб.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3 – 52208,31руб.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 – 218034,08 руб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6. </w:t>
      </w:r>
      <w:r>
        <w:rPr>
          <w:b/>
        </w:rPr>
        <w:t>Период работы новогодних ярмарок:</w:t>
      </w:r>
      <w:r>
        <w:rPr/>
        <w:t xml:space="preserve"> ежедневно с 19 декабря 2018 года по 08 января 2019 года.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7. </w:t>
      </w:r>
      <w:r>
        <w:rPr>
          <w:b/>
        </w:rPr>
        <w:t>Размер задатка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1 – 21556,08 руб.;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2 – 56174,58 руб.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Лот № 3 – 15662,49 руб.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Лот № 4 – 65410,22 руб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8. Сроки и порядок внесения задатка: </w:t>
      </w:r>
      <w:r>
        <w:rPr/>
        <w:t>р</w:t>
      </w:r>
      <w:r>
        <w:rPr>
          <w:color w:val="000000"/>
        </w:rPr>
        <w:t>азмер задатка составляет 30 % от н</w:t>
      </w:r>
      <w:r>
        <w:rPr/>
        <w:t>ачального размера платы за право заключения договора на организацию новогодней ярмарки и продажи товара на ней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«25» октября 2018 до 10:00 часов «26» ноября 2018 по калининградскому времен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 л/с 05353000020).</w:t>
      </w:r>
    </w:p>
    <w:p>
      <w:pPr>
        <w:pStyle w:val="Normal"/>
        <w:rPr/>
      </w:pPr>
      <w:r>
        <w:rPr/>
        <w:t>Счет: № 40302810127483000094</w:t>
      </w:r>
    </w:p>
    <w:p>
      <w:pPr>
        <w:pStyle w:val="Normal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rPr/>
      </w:pPr>
      <w:r>
        <w:rPr/>
        <w:t>ОКТМО: 27701000</w:t>
      </w:r>
    </w:p>
    <w:p>
      <w:pPr>
        <w:pStyle w:val="Normal"/>
        <w:ind w:firstLine="540"/>
        <w:rPr/>
      </w:pPr>
      <w:r>
        <w:rPr/>
        <w:t>Лицам, участвующим в конкурсе, но не выигравшим, задаток возвращается в течение                         5 рабочих дней после подписания соответствующего протокола (рассмотрения заявок или оценки и сопоставления заявок). В случае уклонения победителя конкурса от заключения договора денежные средства, внесенные в качестве обеспечения заявки на участие в конкурсе, не возвращаются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ю конкурса в течение 7 рабочих дней после подписания членами конкурсной комиссии протокола о результатах проведения конкурса (протокол рассмотрения заявок на участие в конкурсе или протокол оценки и сопоставления заявок на участие в конкурсе) передается один экземпляра протокола и проект договора на организацию новогодней ярмарки и продажи товаров на ней на территории городского округа «Город Калининград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числения победителем конкурса на расчетный счет Организатора конкурса денежных средств (с учетом внесенного задатка), с ним в течение 10 рабочих дней заключается договор на организацию новогодней ярмарки и продажи товаров на ней на территории городского округа «Город Калининград». </w:t>
      </w:r>
    </w:p>
    <w:p>
      <w:pPr>
        <w:pStyle w:val="Normal"/>
        <w:ind w:firstLine="540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3-й этаж, кабинет № 35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в течение 2-х рабочих дней со дня опубликования настоящего извещения до 10 часов 00 минут по калининградскому времени                 «26» ноября 2018 года в рабочие дни с 9.00 до 13.00 и с 14.00 до18.00.</w:t>
      </w:r>
    </w:p>
    <w:p>
      <w:pPr>
        <w:pStyle w:val="Normal"/>
        <w:ind w:firstLine="708"/>
        <w:rPr>
          <w:b/>
          <w:b/>
        </w:rPr>
      </w:pPr>
      <w:r>
        <w:rPr/>
        <w:t>Контактные лица – секретарь конкурсной комиссии – Медведева Инна Тимофеевна,                   тел. (4012) 92-32-33, Литвищенко Егор Леонидович, тел. (4012) 92-32-30 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11. Место, дата и время начала и окончания подачи заявок на участие в конкурсе, а также требования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с </w:t>
      </w:r>
      <w:r>
        <w:rPr/>
        <w:t>09 часов 00 минут по калининградскому времени 26 октября 2018 года</w:t>
      </w:r>
      <w:r>
        <w:rPr>
          <w:color w:val="000000"/>
        </w:rPr>
        <w:t xml:space="preserve"> до </w:t>
      </w:r>
      <w:r>
        <w:rPr/>
        <w:t xml:space="preserve">10 часов 00 минут по калининградскому времени 26 ноября 2018 года </w:t>
      </w:r>
      <w:r>
        <w:rPr>
          <w:color w:val="000000"/>
        </w:rPr>
        <w:t xml:space="preserve">по адресу: г. Калининград, </w:t>
      </w:r>
      <w:r>
        <w:rPr/>
        <w:t>пл. Победы,1, 3-й этаж, кабинет № 345,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>
          <w:b/>
        </w:rPr>
        <w:t>12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26 ноября 2018 года</w:t>
      </w:r>
      <w:r>
        <w:rPr/>
        <w:t xml:space="preserve"> по адресу: г. Калининград, пл. Победы, 1,                     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rPr/>
      </w:pPr>
      <w:r>
        <w:rPr/>
        <w:t>1. Начальная стоимость права организации ярмарки - 70%.</w:t>
      </w:r>
    </w:p>
    <w:p>
      <w:pPr>
        <w:pStyle w:val="Normal"/>
        <w:rPr/>
      </w:pPr>
      <w:r>
        <w:rPr/>
        <w:t>2. Предельная оплата за предоставление 1 кв.м. оборудованного торгового места на ярмарке за один день торговли - 30%.</w:t>
      </w:r>
    </w:p>
    <w:p>
      <w:pPr>
        <w:pStyle w:val="Normal"/>
        <w:rPr/>
      </w:pPr>
      <w:r>
        <w:rPr/>
        <w:tab/>
        <w:t>Победителем конкурса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46:00Z</dcterms:created>
  <dc:creator>Медведева</dc:creator>
  <dc:description/>
  <cp:keywords/>
  <dc:language>en-US</dc:language>
  <cp:lastModifiedBy>Медведева Инна Тимофеевна</cp:lastModifiedBy>
  <cp:lastPrinted>2018-10-18T16:04:00Z</cp:lastPrinted>
  <dcterms:modified xsi:type="dcterms:W3CDTF">2018-10-18T14:04:00Z</dcterms:modified>
  <cp:revision>45</cp:revision>
  <dc:subject/>
  <dc:title>Извещение о проведении открытого конкурса</dc:title>
</cp:coreProperties>
</file>